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17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MMUN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96"/>
        <w:gridCol w:w="6966"/>
        <w:gridCol w:w="1132"/>
        <w:gridCol w:w="837"/>
      </w:tblGrid>
      <w:tr>
        <w:trPr>
          <w:trHeight w:val="132" w:hRule="atLeast"/>
        </w:trPr>
        <w:tc>
          <w:tcPr>
            <w:tcW w:w="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ructure and functions of secondary lymphoid organs with a neat sketch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01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structure, properties, biological functions of immunoglobulins. 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classical and alternate pathway of complement system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01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Outline the structure and functions of MHC molecules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 types and mechanism of hypersensitivity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01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the mechanism of host versus graft rejection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method to produce and purify monoclonal antibodies. Add a note on its application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01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systemic auto immune disorders and therapies in detail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the following: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ELISA</w:t>
            </w:r>
          </w:p>
          <w:p>
            <w:pPr>
              <w:pStyle w:val="Normal"/>
              <w:rPr/>
            </w:pPr>
            <w:r>
              <w:rPr/>
              <w:t>b. Western blotting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 +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9T05:55:00Z</dcterms:modified>
  <cp:revision>40</cp:revision>
  <dc:subject/>
  <dc:title/>
</cp:coreProperties>
</file>